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1364466360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1449888461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